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SUPER-STREAMLINED CONCEPTION OF CRITICAL THINKING</w:t>
      </w:r>
      <w:r>
        <w:rPr>
          <w:rStyle w:val="Descriptiontext"/>
        </w:rPr>
        <w:t xml:space="preserve"> </w:t>
      </w:r>
      <w:r>
        <w:rPr/>
        <w:br/>
      </w:r>
      <w:r>
        <w:rPr>
          <w:rStyle w:val="Descriptiontext"/>
        </w:rPr>
        <w:t xml:space="preserve">Robert H. Ennis, 6/20/02 </w:t>
      </w:r>
      <w:r>
        <w:rPr/>
        <w:br/>
        <w:br/>
      </w:r>
      <w:r>
        <w:rPr>
          <w:rStyle w:val="Descriptiontext"/>
        </w:rPr>
        <w:t xml:space="preserve">Assuming that critical thinking is reasonable reflective thinking focused on deciding what to believe or do, a critical thinker: </w:t>
      </w:r>
    </w:p>
    <w:p>
      <w:pPr>
        <w:pStyle w:val="Descriptiontext1"/>
        <w:rPr/>
      </w:pPr>
      <w:r>
        <w:rPr/>
        <w:t>1. Is open-minded and mindful of alternatives</w:t>
        <w:br/>
        <w:t>2. Tries to be well-informed</w:t>
        <w:br/>
        <w:t>3. Judges well the credibility of sources</w:t>
        <w:br/>
        <w:t>4. Identifies conclusions, reasons, and assumptions</w:t>
        <w:br/>
        <w:t>5. Judges well the quality of an argument, including the acceptability of its reasons, assumptions, and evidence</w:t>
        <w:br/>
        <w:t>6. Can well develop and defend a reasonable position</w:t>
        <w:br/>
        <w:t>7. Asks appropriate clarifying questions</w:t>
        <w:br/>
        <w:t>8. Formulates plausible hypotheses; plans experiments well</w:t>
        <w:br/>
        <w:t>9. Defines terms in a way appropriate for the context</w:t>
        <w:br/>
        <w:t>10. Draws conclusions when warranted, but with caution</w:t>
        <w:br/>
        <w:t xml:space="preserve">11. Integrates all items in this list when deciding what to believe or do </w:t>
      </w:r>
    </w:p>
    <w:p>
      <w:pPr>
        <w:pStyle w:val="Descriptiontext1"/>
        <w:rPr/>
      </w:pPr>
      <w:r>
        <w:rPr/>
        <w:t>Critical Thinkers are disposed to:</w:t>
      </w:r>
    </w:p>
    <w:p>
      <w:pPr>
        <w:pStyle w:val="Descriptiontext1"/>
        <w:rPr/>
      </w:pPr>
      <w:r>
        <w:rPr/>
        <w:t xml:space="preserve">1. Care that their beliefs be true, and that their decisions be justified; that is, care to "get it right" to the extent possible. This includes the dispositions to </w:t>
      </w:r>
    </w:p>
    <w:p>
      <w:pPr>
        <w:pStyle w:val="Descriptiontext1"/>
        <w:rPr/>
      </w:pPr>
      <w:r>
        <w:rPr/>
        <w:t xml:space="preserve">a. Seek alternative hypotheses, explanations, conclusions, plans, sources, etc., and be open to them </w:t>
        <w:br/>
        <w:t xml:space="preserve">b. Endorse a position to the extent that, but only to the extent that, it is justified by the information that is available </w:t>
        <w:br/>
        <w:t xml:space="preserve">c. Be well informed </w:t>
        <w:br/>
        <w:t xml:space="preserve">d. Consider seriously other points of view than their own </w:t>
      </w:r>
    </w:p>
    <w:p>
      <w:pPr>
        <w:pStyle w:val="Descriptiontext1"/>
        <w:rPr/>
      </w:pPr>
      <w:r>
        <w:rPr/>
        <w:t>2. Care to present a position honestly and clearly, theirs as well as others'. This includes the dispositions to</w:t>
      </w:r>
    </w:p>
    <w:p>
      <w:pPr>
        <w:pStyle w:val="Descriptiontext1"/>
        <w:rPr/>
      </w:pPr>
      <w:r>
        <w:rPr/>
        <w:t xml:space="preserve">a. Be clear about the intended meaning of what is said, written, or otherwise communicated, seeking as much precision as the situation requires </w:t>
        <w:br/>
        <w:t xml:space="preserve">b. Determine, and maintain focus on, the conclusion or question </w:t>
        <w:br/>
        <w:t xml:space="preserve">c. Seek and offer reasons </w:t>
        <w:br/>
        <w:t xml:space="preserve">d. Take into account the total situation </w:t>
        <w:br/>
        <w:t xml:space="preserve">e. Be reflectively aware of their own basic beliefs </w:t>
      </w:r>
    </w:p>
    <w:p>
      <w:pPr>
        <w:pStyle w:val="Descriptiontext1"/>
        <w:rPr/>
      </w:pPr>
      <w:r>
        <w:rPr/>
        <w:t xml:space="preserve">3. Care about the dignity and worth of every person (a correlative disposition). This includes the dispositions to </w:t>
      </w:r>
    </w:p>
    <w:p>
      <w:pPr>
        <w:pStyle w:val="Descriptiontext1"/>
        <w:rPr/>
      </w:pPr>
      <w:r>
        <w:rPr/>
        <w:t xml:space="preserve">a. Discover and listen to others' view and reasons </w:t>
        <w:br/>
        <w:t xml:space="preserve">b. Avoid intimidating or confusing others with their critical thinking prowess, taking into account others' feelings and level of understanding </w:t>
        <w:br/>
        <w:t xml:space="preserve">c. Be concerned about others' welfare </w:t>
      </w:r>
    </w:p>
    <w:p>
      <w:pPr>
        <w:pStyle w:val="Descriptiontext1"/>
        <w:rPr/>
      </w:pPr>
      <w:r>
        <w:rPr/>
        <w:t xml:space="preserve">Critical Thinking Abilities: </w:t>
      </w:r>
    </w:p>
    <w:p>
      <w:pPr>
        <w:pStyle w:val="Descriptiontext1"/>
        <w:rPr/>
      </w:pPr>
      <w:r>
        <w:rPr/>
        <w:t xml:space="preserve">Ideal critical thinkers have the ability to </w:t>
        <w:br/>
        <w:t xml:space="preserve">(The first three items involve elementary clarification.) </w:t>
      </w:r>
    </w:p>
    <w:p>
      <w:pPr>
        <w:pStyle w:val="Descriptiontext1"/>
        <w:rPr/>
      </w:pPr>
      <w:r>
        <w:rPr/>
        <w:t xml:space="preserve">1. Focus on a question </w:t>
      </w:r>
    </w:p>
    <w:p>
      <w:pPr>
        <w:pStyle w:val="Descriptiontext1"/>
        <w:rPr/>
      </w:pPr>
      <w:r>
        <w:rPr/>
        <w:t xml:space="preserve">a. Identify or formulate a question </w:t>
        <w:br/>
        <w:t xml:space="preserve">b. Identify or formulate criteria for judging possible answers </w:t>
        <w:br/>
        <w:t>c. Keep the situation in mind</w:t>
      </w:r>
    </w:p>
    <w:p>
      <w:pPr>
        <w:pStyle w:val="Descriptiontext1"/>
        <w:rPr/>
      </w:pPr>
      <w:r>
        <w:rPr/>
        <w:t xml:space="preserve">2. Analyze arguments </w:t>
      </w:r>
    </w:p>
    <w:p>
      <w:pPr>
        <w:pStyle w:val="Descriptiontext1"/>
        <w:rPr/>
      </w:pPr>
      <w:r>
        <w:rPr/>
        <w:t xml:space="preserve">a. Identify conclusions </w:t>
        <w:br/>
        <w:t xml:space="preserve">b. Identify stated reasons </w:t>
        <w:br/>
        <w:t xml:space="preserve">c. Identify unstated reasons </w:t>
        <w:br/>
        <w:t xml:space="preserve">d. Identify and handle irrelevance </w:t>
        <w:br/>
        <w:t xml:space="preserve">e. See the structure of an argument </w:t>
        <w:br/>
        <w:t xml:space="preserve">f. Summarize </w:t>
      </w:r>
    </w:p>
    <w:p>
      <w:pPr>
        <w:pStyle w:val="Descriptiontext1"/>
        <w:rPr/>
      </w:pPr>
      <w:r>
        <w:rPr/>
        <w:t xml:space="preserve">3. Ask and answer questions of clarification and/or challenge, such as, </w:t>
      </w:r>
    </w:p>
    <w:p>
      <w:pPr>
        <w:pStyle w:val="Descriptiontext1"/>
        <w:rPr/>
      </w:pPr>
      <w:r>
        <w:rPr/>
        <w:t xml:space="preserve">a. Why? </w:t>
        <w:br/>
        <w:t xml:space="preserve">b. What is your main point? </w:t>
        <w:br/>
        <w:t xml:space="preserve">c. What do you mean by…? </w:t>
        <w:br/>
        <w:t xml:space="preserve">d. What would be an example? </w:t>
        <w:br/>
        <w:t xml:space="preserve">e. What would not be an example (though close to being one)? </w:t>
        <w:br/>
        <w:t xml:space="preserve">f. How does that apply to this case (describe a case, which might well appear to be a counter example)? </w:t>
        <w:br/>
        <w:t xml:space="preserve">g. What difference does it make? </w:t>
        <w:br/>
        <w:t xml:space="preserve">h. What are the facts? </w:t>
        <w:br/>
        <w:t xml:space="preserve">i. Is this what you are saying: ____________? </w:t>
        <w:br/>
        <w:t xml:space="preserve">j. Would you say some more about that? </w:t>
      </w:r>
    </w:p>
    <w:p>
      <w:pPr>
        <w:pStyle w:val="Descriptiontext1"/>
        <w:rPr/>
      </w:pPr>
      <w:r>
        <w:rPr/>
        <w:t xml:space="preserve">(The next two involve the basis for the decision.) </w:t>
      </w:r>
    </w:p>
    <w:p>
      <w:pPr>
        <w:pStyle w:val="Descriptiontext1"/>
        <w:rPr/>
      </w:pPr>
      <w:r>
        <w:rPr/>
        <w:t xml:space="preserve">4. Judge the credibility of a source. Major criteria (but not necessary conditions): </w:t>
      </w:r>
    </w:p>
    <w:p>
      <w:pPr>
        <w:pStyle w:val="Descriptiontext1"/>
        <w:rPr/>
      </w:pPr>
      <w:r>
        <w:rPr/>
        <w:t xml:space="preserve">a. Expertise </w:t>
        <w:br/>
        <w:t xml:space="preserve">b. Lack of conflict of interest </w:t>
        <w:br/>
        <w:t xml:space="preserve">c. Agreement among sources </w:t>
        <w:br/>
        <w:t xml:space="preserve">d. Reputation </w:t>
        <w:br/>
        <w:t xml:space="preserve">e. Use of established procedures </w:t>
        <w:br/>
        <w:t xml:space="preserve">f. Known risk to reputation </w:t>
        <w:br/>
        <w:t xml:space="preserve">g. Ability to give reasons </w:t>
        <w:br/>
        <w:t xml:space="preserve">h. Careful habits </w:t>
      </w:r>
    </w:p>
    <w:p>
      <w:pPr>
        <w:pStyle w:val="Descriptiontext1"/>
        <w:rPr/>
      </w:pPr>
      <w:r>
        <w:rPr/>
        <w:t xml:space="preserve">5. Observe, and judge observation reports. Major criteria (but not necessary conditions, except for the first): </w:t>
      </w:r>
    </w:p>
    <w:p>
      <w:pPr>
        <w:pStyle w:val="Descriptiontext1"/>
        <w:rPr/>
      </w:pPr>
      <w:r>
        <w:rPr/>
        <w:t xml:space="preserve">a. Minimal inferring involved </w:t>
        <w:br/>
        <w:t xml:space="preserve">b. Short time interval between observation and report </w:t>
        <w:br/>
        <w:t xml:space="preserve">c. Report by the observer, rather than someone else (that is, the report is not hearsay) </w:t>
        <w:br/>
        <w:t xml:space="preserve">d. Provision of records. </w:t>
        <w:br/>
        <w:t xml:space="preserve">e. Corroboration </w:t>
        <w:br/>
        <w:t xml:space="preserve">f. Possibility of corroboration </w:t>
        <w:br/>
        <w:t xml:space="preserve">g. Good access </w:t>
        <w:br/>
        <w:t xml:space="preserve">h. Competent employment of technology, if technology is useful </w:t>
        <w:br/>
        <w:t xml:space="preserve">i. Satisfaction by observer (and reporter, if a different person) of the credibility criteria in Ability # 4 above. </w:t>
      </w:r>
    </w:p>
    <w:p>
      <w:pPr>
        <w:pStyle w:val="Descriptiontext1"/>
        <w:rPr/>
      </w:pPr>
      <w:r>
        <w:rPr/>
        <w:t xml:space="preserve">(The next three involve inference.) </w:t>
      </w:r>
    </w:p>
    <w:p>
      <w:pPr>
        <w:pStyle w:val="Descriptiontext1"/>
        <w:rPr/>
      </w:pPr>
      <w:r>
        <w:rPr/>
        <w:t xml:space="preserve">6. Deduce, and judge deduction </w:t>
      </w:r>
    </w:p>
    <w:p>
      <w:pPr>
        <w:pStyle w:val="Descriptiontext1"/>
        <w:rPr/>
      </w:pPr>
      <w:r>
        <w:rPr/>
        <w:t xml:space="preserve">a. Class logic </w:t>
        <w:br/>
        <w:t xml:space="preserve">b. Conditional logic </w:t>
        <w:br/>
        <w:t xml:space="preserve">c. Interpretation of logical terminology in statements, including </w:t>
        <w:br/>
        <w:t xml:space="preserve">(1) Negation and double negation </w:t>
        <w:br/>
        <w:t xml:space="preserve">(2) Necessary and sufficient condition language </w:t>
        <w:br/>
        <w:t xml:space="preserve">(3) Such words as "only", "if and only if", "or", "some", "unless", "not both". </w:t>
      </w:r>
    </w:p>
    <w:p>
      <w:pPr>
        <w:pStyle w:val="Descriptiontext1"/>
        <w:rPr/>
      </w:pPr>
      <w:r>
        <w:rPr/>
        <w:t xml:space="preserve">7. Induce, and judge induction </w:t>
      </w:r>
    </w:p>
    <w:p>
      <w:pPr>
        <w:pStyle w:val="Descriptiontext1"/>
        <w:rPr/>
      </w:pPr>
      <w:r>
        <w:rPr/>
        <w:t xml:space="preserve">a. To generalizations. Broad considerations: </w:t>
        <w:br/>
        <w:t xml:space="preserve">(1) Typicality of data, including sampling where appropriate </w:t>
        <w:br/>
        <w:t xml:space="preserve">(2) Breadth of coverage </w:t>
        <w:br/>
        <w:t xml:space="preserve">(3) Acceptability of evidence </w:t>
        <w:br/>
        <w:t xml:space="preserve">b. To explanatory conclusions (including hypotheses) </w:t>
        <w:br/>
        <w:t xml:space="preserve">(1) Major types of explanatory conclusions and hypotheses: </w:t>
        <w:br/>
        <w:t xml:space="preserve"> (a) Causal claims </w:t>
        <w:br/>
        <w:t xml:space="preserve"> (b) Claims about the beliefs and attitudes of people </w:t>
        <w:br/>
        <w:t xml:space="preserve"> (c) Interpretation of authors’ intended meanings </w:t>
        <w:br/>
        <w:t xml:space="preserve"> (d) Historical claims that certain things happened (including criminal accusations) </w:t>
        <w:br/>
        <w:t xml:space="preserve"> (e) Reported definitions </w:t>
        <w:br/>
        <w:t xml:space="preserve"> (f) Claims that some proposition is an unstated reason that the person actually used </w:t>
        <w:br/>
        <w:t xml:space="preserve">(2) Characteristic investigative activities </w:t>
        <w:br/>
        <w:t xml:space="preserve"> (a) Designing experiments, including planning to control variables </w:t>
        <w:br/>
        <w:t xml:space="preserve"> (b) Seeking evidence and counterevidence </w:t>
        <w:br/>
        <w:t xml:space="preserve"> (c) Seeking other possible explanations </w:t>
        <w:br/>
        <w:t xml:space="preserve">(3) Criteria, the first five being essential, the sixth being desirable </w:t>
        <w:br/>
        <w:t xml:space="preserve"> (a) The proposed conclusion would explain the evidence </w:t>
        <w:br/>
        <w:t xml:space="preserve"> (b) The proposed conclusion is consistent with all known facts </w:t>
        <w:br/>
        <w:t xml:space="preserve"> (c) Competitive alternative explanations are inconsistent with facts </w:t>
        <w:br/>
        <w:t xml:space="preserve"> (d) The evidence on which the hypothesis depends is acceptable. </w:t>
        <w:br/>
        <w:t xml:space="preserve"> (e) A legitimate effort should have been made to uncover counter-evidence </w:t>
        <w:br/>
        <w:t xml:space="preserve"> (f) The proposed conclusion seems plausible </w:t>
      </w:r>
    </w:p>
    <w:p>
      <w:pPr>
        <w:pStyle w:val="Descriptiontext1"/>
        <w:rPr/>
      </w:pPr>
      <w:r>
        <w:rPr/>
        <w:t xml:space="preserve">8. Make and judge value judgments: Important factors: </w:t>
      </w:r>
    </w:p>
    <w:p>
      <w:pPr>
        <w:pStyle w:val="Descriptiontext1"/>
        <w:rPr/>
      </w:pPr>
      <w:r>
        <w:rPr/>
        <w:t xml:space="preserve">a. Background facts </w:t>
        <w:br/>
        <w:t xml:space="preserve">b. Consequences of accepting or rejecting the judgment </w:t>
        <w:br/>
        <w:t xml:space="preserve">c. Prima facie application of acceptable principles </w:t>
        <w:br/>
        <w:t xml:space="preserve">d. Alternatives </w:t>
        <w:br/>
        <w:t xml:space="preserve">e. Balancing, weighing, deciding </w:t>
      </w:r>
    </w:p>
    <w:p>
      <w:pPr>
        <w:pStyle w:val="Descriptiontext1"/>
        <w:rPr/>
      </w:pPr>
      <w:r>
        <w:rPr/>
        <w:t xml:space="preserve">(The next two abilities involve advanced clarification.) </w:t>
      </w:r>
    </w:p>
    <w:p>
      <w:pPr>
        <w:pStyle w:val="Descriptiontext1"/>
        <w:rPr/>
      </w:pPr>
      <w:r>
        <w:rPr/>
        <w:t xml:space="preserve">9. Define terms and judge definitions. Three dimensions are form, strategy, and content. </w:t>
      </w:r>
    </w:p>
    <w:p>
      <w:pPr>
        <w:pStyle w:val="Descriptiontext1"/>
        <w:rPr/>
      </w:pPr>
      <w:r>
        <w:rPr/>
        <w:t xml:space="preserve">a. Form. Some useful forms are: </w:t>
        <w:br/>
        <w:t xml:space="preserve">(1) Synonym </w:t>
        <w:br/>
        <w:t xml:space="preserve">(2) Classification </w:t>
        <w:br/>
        <w:t xml:space="preserve">(3) Range </w:t>
        <w:br/>
        <w:t xml:space="preserve">(4) Equivalent expression </w:t>
        <w:br/>
        <w:t xml:space="preserve">(5) Operational </w:t>
        <w:br/>
        <w:t xml:space="preserve">(6) Example and nonexample </w:t>
        <w:br/>
        <w:t xml:space="preserve">b. Definitional strategy </w:t>
        <w:br/>
        <w:t xml:space="preserve">(1) Acts </w:t>
        <w:br/>
        <w:t xml:space="preserve"> (a) Report a meaning </w:t>
        <w:br/>
        <w:t xml:space="preserve"> (b) Stipulate a meaning </w:t>
        <w:br/>
        <w:t xml:space="preserve"> (c) Express a position on an issue (including "programmatic" and "persuasive" definitions) </w:t>
        <w:br/>
        <w:t xml:space="preserve">(2) Identifying and handling equivocation </w:t>
        <w:br/>
        <w:t xml:space="preserve">c. Content of the definition </w:t>
      </w:r>
    </w:p>
    <w:p>
      <w:pPr>
        <w:pStyle w:val="Descriptiontext1"/>
        <w:rPr/>
      </w:pPr>
      <w:r>
        <w:rPr/>
        <w:t xml:space="preserve">10. Attribute unstated assumptions (an ability that belongs under both clarification and, in a way, inference) </w:t>
      </w:r>
    </w:p>
    <w:p>
      <w:pPr>
        <w:pStyle w:val="Descriptiontext1"/>
        <w:rPr/>
      </w:pPr>
      <w:r>
        <w:rPr/>
        <w:t xml:space="preserve">(The next two abilities involve supposition and integration.) </w:t>
      </w:r>
    </w:p>
    <w:p>
      <w:pPr>
        <w:pStyle w:val="Descriptiontext1"/>
        <w:rPr/>
      </w:pPr>
      <w:r>
        <w:rPr/>
        <w:t xml:space="preserve">11. Consider and reason from premises, reasons, assumptions, positions, and other propositions with which they disagree or about which they are in doubt -- without letting the disagreement or doubt interfere with their thinking ("suppositional thinking") </w:t>
      </w:r>
    </w:p>
    <w:p>
      <w:pPr>
        <w:pStyle w:val="Descriptiontext1"/>
        <w:rPr/>
      </w:pPr>
      <w:r>
        <w:rPr/>
        <w:t xml:space="preserve">12. Integrate the other abilities and dispositions in making and defending a decision </w:t>
      </w:r>
    </w:p>
    <w:p>
      <w:pPr>
        <w:pStyle w:val="Descriptiontext1"/>
        <w:rPr/>
      </w:pPr>
      <w:r>
        <w:rPr/>
        <w:t xml:space="preserve">(The first twelve abilities are constitutive abilities. The next three are auxiliary critical thinking abilities: Having them, though very helpful in various ways, is not constitutive of being a critical thinker.) </w:t>
      </w:r>
    </w:p>
    <w:p>
      <w:pPr>
        <w:pStyle w:val="Descriptiontext1"/>
        <w:rPr/>
      </w:pPr>
      <w:r>
        <w:rPr/>
        <w:t xml:space="preserve">13. Proceed in an orderly manner appropriate to the situation. For example: </w:t>
      </w:r>
    </w:p>
    <w:p>
      <w:pPr>
        <w:pStyle w:val="Descriptiontext1"/>
        <w:rPr/>
      </w:pPr>
      <w:r>
        <w:rPr/>
        <w:t xml:space="preserve">a. Follow problem solving steps </w:t>
        <w:br/>
        <w:t xml:space="preserve">b. Monitor one's own thinking (that is, engage in metacognition) </w:t>
        <w:br/>
        <w:t xml:space="preserve">c. Employ a reasonable critical thinking checklist </w:t>
      </w:r>
    </w:p>
    <w:p>
      <w:pPr>
        <w:pStyle w:val="Descriptiontext1"/>
        <w:rPr/>
      </w:pPr>
      <w:r>
        <w:rPr/>
        <w:t xml:space="preserve">14. Be sensitive to the feelings, level of knowledge, and degree of sophistication of others </w:t>
      </w:r>
    </w:p>
    <w:p>
      <w:pPr>
        <w:pStyle w:val="Descriptiontext1"/>
        <w:rPr/>
      </w:pPr>
      <w:r>
        <w:rPr/>
        <w:t xml:space="preserve">15. Employ appropriate rhetorical strategies in discussion and presentation (orally and in writing), including employing and reacting to "fallacy" labels in an appropriate manner. </w:t>
      </w:r>
    </w:p>
    <w:p>
      <w:pPr>
        <w:pStyle w:val="Descriptiontext1"/>
        <w:rPr/>
      </w:pPr>
      <w:r>
        <w:rPr/>
        <w:t xml:space="preserve">Examples of fallacy labels are "circularity," "bandwagon," "post hoc," "equivocation," "non sequitur," and "straw person."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scriptiontext">
    <w:name w:val="descriptio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Descriptiontext1">
    <w:name w:val="description_text1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8:38:00Z</dcterms:created>
  <dc:creator>James Miller</dc:creator>
  <dc:description/>
  <cp:keywords/>
  <dc:language>en-US</dc:language>
  <cp:lastModifiedBy>David.Eagle</cp:lastModifiedBy>
  <dcterms:modified xsi:type="dcterms:W3CDTF">2011-06-15T18:38:00Z</dcterms:modified>
  <cp:revision>2</cp:revision>
  <dc:subject/>
  <dc:title>SUPER-STREAMLINED CONCEPTION OF CRITICAL THINKING </dc:title>
</cp:coreProperties>
</file>